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КОСИЛК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9355">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935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935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935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935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29589360">
            <w:r>
              <w:rPr>
                <w:rStyle w:val="IndexLink"/>
              </w:rPr>
              <w:t>2.</w:t>
            </w:r>
            <w:r>
              <w:rPr>
                <w:rStyle w:val="IndexLink"/>
                <w:rFonts w:cs="Calibri" w:ascii="Calibri" w:hAnsi="Calibri"/>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936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936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936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936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958936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sz w:val="22"/>
              <w:szCs w:val="22"/>
            </w:rPr>
          </w:pPr>
          <w:hyperlink w:anchor="__RefHeading___Toc329589366">
            <w:r>
              <w:rPr>
                <w:rStyle w:val="IndexLink"/>
                <w:lang w:val="en-US" w:eastAsia="en-US"/>
              </w:rPr>
              <w:t>3.</w:t>
            </w:r>
            <w:r>
              <w:rPr>
                <w:rStyle w:val="IndexLink"/>
                <w:rFonts w:cs="Calibri" w:ascii="Calibri" w:hAnsi="Calibri"/>
                <w:sz w:val="22"/>
                <w:szCs w:val="22"/>
              </w:rPr>
              <w:tab/>
            </w:r>
            <w:r>
              <w:rPr>
                <w:rStyle w:val="IndexLink"/>
              </w:rPr>
              <w:t>Проект Договора</w:t>
              <w:tab/>
              <w:t>9</w:t>
            </w:r>
          </w:hyperlink>
        </w:p>
        <w:p>
          <w:pPr>
            <w:pStyle w:val="Contents1"/>
            <w:rPr>
              <w:rFonts w:ascii="Calibri" w:hAnsi="Calibri" w:cs="Calibri"/>
              <w:sz w:val="22"/>
              <w:szCs w:val="22"/>
            </w:rPr>
          </w:pPr>
          <w:hyperlink w:anchor="__RefHeading___Toc329589367">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936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936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937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937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937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937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29589374">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8937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937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89377">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8937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sz w:val="22"/>
              <w:szCs w:val="22"/>
            </w:rPr>
          </w:pPr>
          <w:hyperlink w:anchor="__RefHeading___Toc329589379">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938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938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938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29589383">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938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938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938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938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9388">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2958938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2958939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2958939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2958939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2958939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2958939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29589395">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2958939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29589397">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958935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958935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30» авгус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косилк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958935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9589358"/>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958935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958936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9589361"/>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октябр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9589362"/>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косилк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958936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958936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9589365"/>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958936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958936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958936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9589369"/>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958937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958937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200 933 (Двести тысяч девятьсот тридцать три) рубля 9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9589372"/>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9589373"/>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9589374"/>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9589375"/>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1.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9589376"/>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9589377"/>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9589378"/>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9589379"/>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9589380"/>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9589381"/>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9589382"/>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89383"/>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9589384"/>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9589385"/>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9589386"/>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9589387"/>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9589388"/>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9589389"/>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9589390"/>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9589391"/>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9589392"/>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9589393"/>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9589394"/>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29589395"/>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9589396"/>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3" w:name="__RefHeading___Toc329589397"/>
      <w:bookmarkEnd w:id="183"/>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6"/>
      <w:headerReference w:type="first" r:id="rId37"/>
      <w:footerReference w:type="default" r:id="rId38"/>
      <w:footerReference w:type="first" r:id="rId3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редств малой механизации (косилк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8-30T07:12:00Z</dcterms:modified>
  <cp:revision>64</cp:revision>
  <dc:subject/>
  <dc:title>Типовая закупочная документация</dc:title>
</cp:coreProperties>
</file>